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  <w:u w:val="single"/>
        </w:rPr>
        <w:t>Lord of the Flies</w:t>
      </w:r>
      <w:r>
        <w:rPr>
          <w:rFonts w:cs="Arial" w:ascii="Verdana" w:hAnsi="Verdana"/>
          <w:b/>
        </w:rPr>
        <w:t>- Persuasive essay to defend / convict Jack  Roger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30"/>
        <w:gridCol w:w="1746"/>
        <w:gridCol w:w="1753"/>
        <w:gridCol w:w="1765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a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learly state a position on a controversial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narrow enough to be covered thorough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at I want readers to do as a result of reading what I have written and why it will have a positive effec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ffectively and honestly use appeals to reason, character, and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orrectly cite sourc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multiple, credible sources to suppor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hink about what my readers would need to know in order to agree with me and include that inform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iscuss opposing viewpoints and I explain why my view is better by citing sources and using sound reasoning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tate a point of view on a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narrow enough to be covered adequatel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uggest some kind of action for readers to take after reading what I have writt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appeals to reason, character, or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orrectly cite sources, with only superficial erro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more than one credible source to suppor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ddress readers’ questions and concer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my view is better than opposing viewpoint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opposing viewpoints are invalid using sound reasoning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state a point of view on a topic, but it is unclea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a bit too broad to be covered adequ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suggest an action for readers to tak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use appeals to reason, character, or emotion to make my case, but they are not very effec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ite sources but I may do it inaccuratel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me of my sources are not credi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address readers’ questions and concerns, but I leave out some important point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some opposing viewpoints are invalid, but my reasoning is faulty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state a point of view on a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too broad to be covered adequ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suggest an action for readers to tak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use appeals to reason, character, or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cite sourc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y of my sources are not credi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address readers’ questions and concer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explain why opposing viewpoints are invalid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rganiz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states my point of view and engages the reade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resent my evidence in a logical order that builds toward a powerful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a variety of words, phrases, and structures to connect ideas so they flow in a logical order and build on each other natural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flows at a pace appropriate for the audience and the topic, elaborating when appropri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paragraphs break the writing up to help the reader understand the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emphasizes my point of view and what I want my readers to do in a memorable wa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states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resent my evidence in an order that builds toward a logical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words and phrases to connect ide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flows at an appropriate pace, not spending too much or too little time on each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aragraphs appropri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summarizes what the writing was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is unclear abou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present my evidence in a logical order, but some parts don’t really fi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onnect my ideas, but sometimes they sound chopp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metimes I spend too much or too little time on the topics in my writing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have some paragraphs but there may be too many or too f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is unclear in summarizing what the writing was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a clear introduc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e is no order in the way I present my evidenc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deas do not connect to each othe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ace of my writing is inappropriate for the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paragraph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a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o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ress a sincere belief in what I am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m respectful to my readers and to opposing opinio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include personal experiences that effectively support my viewpoint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shows that I care about what I am say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put down other people’s opinio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ome meaningful, personal details when it is appropriate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onvey a belief in what I am writing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respect all opinions, but sometimes I act disrespectfully to other points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rarely include meaningful, personal details, even when it would be appropriate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rite as if the writing is just an assignment to comple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eat opposing viewpoints disrespectful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reveal anything about myself in the writing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ntence Fluenc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s are varied in length and structure to enhance mean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 beginnings are varied and interes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has rhythm and sounds effortless when read alou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entence fragments appropriately to enhance interest and meaning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s are generally varied in length and structur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 beginnings are often vari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has rhythm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length and structure of my sentences vary a litt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ttempt to vary sentence beginning structures, but some are repeat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me parts of my writing have rhythm, but other parts are choppy and awkward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length and structure of my sentences are repeti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y of my sentences begin in similar way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does not have rhythm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ord Cho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precise, specific, and accur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owerful and interesting words and phrases to create memorable pictures in the readers’ mind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technical terms sparingly and, if they are necessary, I define them in easy-to-understand languag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generally accur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interesting words to engage the reade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efine important technical term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sometimes vague, general, and not descrip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redictable, uninteresting languag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define all the important technical terms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general and predicta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define technical terms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vention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no errors in spelling, punctuation, or capitaliz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tandard English throughout the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uccessfully manipulate conventions of spelling, punctuation, and Standard English, when appropriate, to enhance meaning and styl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no spelling, punctuation, or capitalization errors that detract from mean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dard English is used throughout the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some errors in spelling, punctuation, and capitalization that detract from what I am trying to sa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ometimes use nonstandard English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rors in conventions make my writing difficult to read and understan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frequently use nonstandard English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Rubric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CharCharCharChar">
    <w:name w:val="Normal (Web) Char Char Char Char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03:00Z</dcterms:created>
  <dc:creator>lmclampx</dc:creator>
  <dc:description/>
  <cp:keywords/>
  <dc:language>en-US</dc:language>
  <cp:lastModifiedBy>Eldred Central School</cp:lastModifiedBy>
  <dcterms:modified xsi:type="dcterms:W3CDTF">2010-06-30T16:03:00Z</dcterms:modified>
  <cp:revision>2</cp:revision>
  <dc:subject/>
  <dc:title>Resources Cited in Assessing Projects </dc:title>
</cp:coreProperties>
</file>